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A SCRITTA D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27/06/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Tempo a disposizione: 3 ore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i realizzi un sistema a controllo microprogrammato dotato di un registro accumulatore e di due memorie RAM, indicate nel seguito come R0 ed R1. Le caratteristiche delle due memorie sono le segu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0: 16M locazioni da 8 b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1: 256K locazioni da 8 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dove R0 è la memoria centrale del sistema, mentre R1 viene utilizzata come memoria cache. Dal punto di vista logico </w:t>
      </w:r>
      <w:r>
        <w:rPr>
          <w:sz w:val="22"/>
          <w:szCs w:val="22"/>
        </w:rPr>
        <w:t xml:space="preserve">la RAM R0 è suddivisa in 16K blocchi da 1K ciascuno, detti anche PAGINE, mentre la RAM R1 è suddivisa in 256 PAG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ogni istante, le PAGINE di R1 contengono una copia di un sottoinsieme delle PAGINE di R0. </w:t>
      </w:r>
      <w:r>
        <w:rPr>
          <w:b/>
          <w:sz w:val="22"/>
          <w:szCs w:val="22"/>
          <w:u w:val="single"/>
        </w:rPr>
        <w:t>Le operazioni di scrittura e lettura in memoria centrale avvengono sempre prima nella RAM R1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Se un’operazione di lettura o scrittura riguarda un dato non presente in R1, allora il sistema copia la PAGINA di R0 contenente il dato richiesto su una PAGINA di R1 e quindi procede all’esecuzione dell’operazione direttamente nella RAM R1. Nel caso in cui tutte le pagine di R1 siano correntemente utilizzate, allora il sistema LIBERA la PAGINA di R1 che è stata acceduta meno volte.</w:t>
      </w:r>
    </w:p>
    <w:p>
      <w:pPr>
        <w:pStyle w:val="Normal"/>
        <w:jc w:val="both"/>
        <w:rPr/>
      </w:pPr>
      <w:r>
        <w:rPr>
          <w:sz w:val="22"/>
          <w:szCs w:val="22"/>
        </w:rPr>
        <w:t>Se l’operazione è una scrittura, allora la sincronizzazione del contenuto della PAGINA posto in R1 con il contenuto della pagina posto in R0 avverrà soltanto in due occasioni: (1) la PAGINA posta in R1 deve essere LIBERATA; (2) viene eseguita l’istruzione SYNC che forza tale sincronizz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esempio se un’operazione deve leggere o scrivere un valore in R0[345] e la PAGINA corrispondente (vale a dire il blocco di R0 compreso tra gli indirizzi 0 e 1023) non è  presente in R1, allora il sistema copia i valori R0[0]….R0[1023] in una PAGINA libera di R1 e quindi esegue la lettura o la scrittura direttamente in R1. Se non vi sono pagine LIBERE, allora una PAGINA di R1 viene LIBERATA e sovrascritta con i nuovi valori. Se il contenuto della pagina LIBERATA è stato modificato, allora il sistema aggiorna il contenuto della corrispondente PAGINA in R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seguito M[X] denota la locazione di indirizzo X della memoria centrale (vale a dire la memoria R0). 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RE X: </w:t>
      </w:r>
      <w:r>
        <w:rPr>
          <w:sz w:val="22"/>
          <w:szCs w:val="22"/>
        </w:rPr>
        <w:t>Memorizza in M[X] il contenuto dell’accumulato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D X, Y, Z: </w:t>
      </w:r>
      <w:r>
        <w:rPr>
          <w:sz w:val="22"/>
          <w:szCs w:val="22"/>
        </w:rPr>
        <w:t>Somma il valore M[X] al valore M[Y] e pone il risultato in M[Z]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SYNC:</w:t>
      </w:r>
      <w:r>
        <w:rPr>
          <w:sz w:val="22"/>
          <w:szCs w:val="22"/>
        </w:rPr>
        <w:t xml:space="preserve"> Svuota la RAM R1 dopo averne sincronizzato il contenuto con la RAM R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0:07:00Z</dcterms:created>
  <dc:creator>ICAR</dc:creator>
  <dc:description/>
  <cp:keywords/>
  <dc:language>en-US</dc:language>
  <cp:lastModifiedBy>Principale</cp:lastModifiedBy>
  <cp:lastPrinted>2006-06-27T11:47:00Z</cp:lastPrinted>
  <dcterms:modified xsi:type="dcterms:W3CDTF">2006-06-27T09:54:00Z</dcterms:modified>
  <cp:revision>10</cp:revision>
  <dc:subject/>
  <dc:title>PROVA SCRITTA DI </dc:title>
</cp:coreProperties>
</file>